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  <w:tab w:val="left" w:pos="3600" w:leader="none"/>
          <w:tab w:val="left" w:pos="13860" w:leader="none"/>
        </w:tabs>
        <w:ind w:left="2520" w:right="7641" w:hanging="269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2460</wp:posOffset>
                </wp:positionH>
                <wp:positionV relativeFrom="paragraph">
                  <wp:posOffset>3589020</wp:posOffset>
                </wp:positionV>
                <wp:extent cx="3249930" cy="3200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08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8pt;margin-top:282.6pt;width:255.8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00</wp:posOffset>
                </wp:positionH>
                <wp:positionV relativeFrom="paragraph">
                  <wp:posOffset>635</wp:posOffset>
                </wp:positionV>
                <wp:extent cx="10172700" cy="6057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172880" cy="6058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0pt;margin-top:0pt;width:800.95pt;height:476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-228600</wp:posOffset>
                </wp:positionV>
                <wp:extent cx="10242550" cy="7047230"/>
                <wp:effectExtent l="0" t="5080" r="317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42720" cy="7047360"/>
                          <a:chOff x="0" y="0"/>
                          <a:chExt cx="10242720" cy="70473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12295" t="-3706" r="6549" b="-1195"/>
                          <a:stretch/>
                        </pic:blipFill>
                        <pic:spPr>
                          <a:xfrm>
                            <a:off x="0" y="324360"/>
                            <a:ext cx="3124080" cy="299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rcRect l="17526" t="13788" r="29986" b="14960"/>
                          <a:stretch/>
                        </pic:blipFill>
                        <pic:spPr>
                          <a:xfrm>
                            <a:off x="7149960" y="112320"/>
                            <a:ext cx="2743200" cy="274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rcRect l="27709" t="0" r="28776" b="-262"/>
                          <a:stretch/>
                        </pic:blipFill>
                        <pic:spPr>
                          <a:xfrm>
                            <a:off x="3142440" y="385920"/>
                            <a:ext cx="3790800" cy="64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18280" y="1308240"/>
                            <a:ext cx="146376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2200" y="1319400"/>
                            <a:ext cx="1714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01600" y="242640"/>
                            <a:ext cx="5760" cy="1066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5200" y="2496240"/>
                            <a:ext cx="3960" cy="100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920" y="3397320"/>
                            <a:ext cx="0" cy="88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5120" y="1528920"/>
                            <a:ext cx="12600" cy="334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0520" y="336600"/>
                            <a:ext cx="476280" cy="910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80400" y="896760"/>
                            <a:ext cx="457200" cy="343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080" y="1244520"/>
                            <a:ext cx="457200" cy="114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48440" y="2971800"/>
                            <a:ext cx="3162240" cy="355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présentation et repér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s couples ou mo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i l’axe portant le couple 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perpendiculaire au plan de projection, choisir l’un des deux symboles ci-dessous en fonction du sens du mo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                                  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i l’axe portant le couple 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dans le plan de projection, choisir l’un des quatre symboles ci-dessous en fonction du sens du moment ( voir exemples Fig. 1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           C                      C      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oix parmi  les 4 solu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60920" y="4335840"/>
                            <a:ext cx="571680" cy="571680"/>
                          </a:xfrm>
                          <a:custGeom>
                            <a:avLst/>
                            <a:gdLst>
                              <a:gd name="textAreaLeft" fmla="*/ 0 w 324000"/>
                              <a:gd name="textAreaRight" fmla="*/ 324360 w 324000"/>
                              <a:gd name="textAreaTop" fmla="*/ 0 h 324000"/>
                              <a:gd name="textAreaBottom" fmla="*/ 32436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168" y="10800"/>
                                </a:moveTo>
                                <a:arcTo wR="-7632" hR="-7632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20016" y="15084"/>
                                </a:lnTo>
                                <a:lnTo>
                                  <a:pt x="1573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440" y="4343400"/>
                            <a:ext cx="571680" cy="571680"/>
                          </a:xfrm>
                          <a:custGeom>
                            <a:avLst/>
                            <a:gdLst>
                              <a:gd name="textAreaLeft" fmla="*/ 360 w 324000"/>
                              <a:gd name="textAreaRight" fmla="*/ 324720 w 324000"/>
                              <a:gd name="textAreaTop" fmla="*/ 0 h 324000"/>
                              <a:gd name="textAreaBottom" fmla="*/ 32436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168" y="10848"/>
                                </a:moveTo>
                                <a:arcTo wR="-7632" hR="-7632" stAng="10778379" swAng="-10778379"/>
                                <a:lnTo>
                                  <a:pt x="0" y="10800"/>
                                </a:lnTo>
                                <a:arcTo wR="10800" hR="10800" stAng="10800000" swAng="10778379"/>
                                <a:lnTo>
                                  <a:pt x="24300" y="10715"/>
                                </a:lnTo>
                                <a:lnTo>
                                  <a:pt x="20043" y="15026"/>
                                </a:lnTo>
                                <a:lnTo>
                                  <a:pt x="15732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9480" y="6168240"/>
                            <a:ext cx="498600" cy="226800"/>
                          </a:xfrm>
                          <a:prstGeom prst="rightArrow">
                            <a:avLst>
                              <a:gd name="adj1" fmla="val 50000"/>
                              <a:gd name="adj2" fmla="val 5496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1120" y="5936040"/>
                            <a:ext cx="239400" cy="543600"/>
                          </a:xfrm>
                          <a:prstGeom prst="downArrow">
                            <a:avLst>
                              <a:gd name="adj1" fmla="val 50000"/>
                              <a:gd name="adj2" fmla="val 5676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360" y="6145560"/>
                            <a:ext cx="507960" cy="226800"/>
                          </a:xfrm>
                          <a:prstGeom prst="leftArrow">
                            <a:avLst>
                              <a:gd name="adj1" fmla="val 50000"/>
                              <a:gd name="adj2" fmla="val 55992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8880" y="5863680"/>
                            <a:ext cx="228600" cy="532080"/>
                          </a:xfrm>
                          <a:prstGeom prst="upArrow">
                            <a:avLst>
                              <a:gd name="adj1" fmla="val 50000"/>
                              <a:gd name="adj2" fmla="val 58189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63960" y="2742480"/>
                            <a:ext cx="57168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bâ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141520" y="1584360"/>
                            <a:ext cx="602640" cy="1160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240" y="2991600"/>
                            <a:ext cx="652680" cy="626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9560" y="2857680"/>
                            <a:ext cx="374760" cy="26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2880" y="4548600"/>
                            <a:ext cx="16704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1080" y="4552920"/>
                            <a:ext cx="14616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37240" y="5839920"/>
                            <a:ext cx="1569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8480" y="5829480"/>
                            <a:ext cx="14544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560" y="5798880"/>
                            <a:ext cx="180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50880" y="5783040"/>
                            <a:ext cx="170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320" y="4926240"/>
                            <a:ext cx="228600" cy="457200"/>
                          </a:xfrm>
                          <a:prstGeom prst="down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21240" y="4915080"/>
                            <a:ext cx="57168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000" y="4957920"/>
                            <a:ext cx="203040" cy="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2600" y="1055520"/>
                            <a:ext cx="25416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39040" y="1132920"/>
                            <a:ext cx="191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1371600"/>
                            <a:ext cx="291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5120" y="1428840"/>
                            <a:ext cx="1706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6240" y="1026000"/>
                            <a:ext cx="25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15000" y="1063080"/>
                            <a:ext cx="1594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27680" y="4114080"/>
                            <a:ext cx="50796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00880" y="4317840"/>
                            <a:ext cx="312480" cy="13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16960" y="4314960"/>
                            <a:ext cx="290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1160" y="434340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Piston du vérin 32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90440" y="4088880"/>
                            <a:ext cx="52560" cy="45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48960" y="4540320"/>
                            <a:ext cx="10954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63960" y="52578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outeil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56160" y="5449680"/>
                            <a:ext cx="409680" cy="240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2600" y="5445000"/>
                            <a:ext cx="4604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21240" y="11232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7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5400" y="299880"/>
                            <a:ext cx="353520" cy="32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42560" y="297720"/>
                            <a:ext cx="222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92840" y="11232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8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199560" y="306000"/>
                            <a:ext cx="114480" cy="76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74200" y="302760"/>
                            <a:ext cx="225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20" y="490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7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244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7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5160" y="56952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8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09560" y="193680"/>
                            <a:ext cx="280800" cy="426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6400" y="763200"/>
                            <a:ext cx="317520" cy="21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766440"/>
                            <a:ext cx="253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7200" y="191160"/>
                            <a:ext cx="18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3440" y="112320"/>
                            <a:ext cx="252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65440" y="151920"/>
                            <a:ext cx="15192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6440" y="676800"/>
                            <a:ext cx="252720" cy="351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00" y="677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9320" y="1896120"/>
                            <a:ext cx="2808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3120" y="1257840"/>
                            <a:ext cx="576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4520" y="1308240"/>
                            <a:ext cx="497160" cy="784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6280" y="2093040"/>
                            <a:ext cx="1364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880" y="1305000"/>
                            <a:ext cx="63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4200" y="1278720"/>
                            <a:ext cx="1440" cy="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200" y="1371600"/>
                            <a:ext cx="267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68440" y="1305000"/>
                            <a:ext cx="369000" cy="264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1440" y="15685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2240" y="354348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ston du vérin 32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0320" y="3241800"/>
                            <a:ext cx="224640" cy="516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0360" y="3745080"/>
                            <a:ext cx="107316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3760" y="1600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6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573720" y="1792080"/>
                            <a:ext cx="375120" cy="26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5840" y="1788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000" y="1286640"/>
                            <a:ext cx="720" cy="73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0440" y="9144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76960" y="1103760"/>
                            <a:ext cx="390600" cy="213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0800" y="1098720"/>
                            <a:ext cx="1249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49960" y="4572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8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455600" y="650160"/>
                            <a:ext cx="228600" cy="29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44640" y="649080"/>
                            <a:ext cx="207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49960" y="148392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7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59200" y="1487160"/>
                            <a:ext cx="251640" cy="19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27000" y="1687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2156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7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449920" y="189360"/>
                            <a:ext cx="154440" cy="29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360" y="1897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36040" y="343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6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938800" y="533880"/>
                            <a:ext cx="74160" cy="3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10920" y="53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21840" y="228600"/>
                            <a:ext cx="2718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386640" y="277560"/>
                            <a:ext cx="16632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2880" y="615960"/>
                            <a:ext cx="267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949320" y="679320"/>
                            <a:ext cx="22428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84600" y="1385640"/>
                            <a:ext cx="25596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14120" y="1439640"/>
                            <a:ext cx="228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92760" y="22860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7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419160" y="2491200"/>
                            <a:ext cx="352440" cy="243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560" y="2487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8880" y="6716880"/>
                            <a:ext cx="91440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18pt;width:806.45pt;height:554.9pt" coordorigin="-1260,-360" coordsize="16129,110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260;top:151;width:4919;height:470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9999;top:-183;width:4319;height:431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688;top:248;width:5969;height:101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1446,1700" to="3750,1701" stroked="t" o:allowincell="f" style="position:absolute">
                  <v:stroke color="black" weight="6480" dashstyle="longdashdot" endarrow="open" endarrowwidth="medium" endarrowlength="medium" joinstyle="miter" endcap="flat"/>
                  <v:fill o:detectmouseclick="t" on="false"/>
                  <w10:wrap type="none"/>
                </v:line>
                <v:line id="shape_0" from="6475,1718" to="9174,1718" stroked="t" o:allowincell="f" style="position:absolute;flip:x">
                  <v:stroke color="black" weight="6480" dashstyle="longdashdot" endarrow="open" endarrowwidth="medium" endarrowlength="medium" joinstyle="miter" endcap="flat"/>
                  <v:fill o:detectmouseclick="t" on="false"/>
                  <w10:wrap type="none"/>
                </v:line>
                <v:line id="shape_0" from="1892,22" to="1900,1701" stroked="t" o:allowincell="f" style="position:absolute;flip:xy">
                  <v:stroke color="black" weight="6480" dashstyle="longdashdot" endarrow="open" endarrowwidth="medium" endarrowlength="medium" joinstyle="miter" endcap="flat"/>
                  <v:fill o:detectmouseclick="t" on="false"/>
                  <w10:wrap type="none"/>
                </v:line>
                <v:line id="shape_0" from="55,3571" to="60,5153" stroked="t" o:allowincell="f" style="position:absolute;flip:x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8617,4990" to="8617,6378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5567,2048" to="5586,7314" stroked="t" o:allowincell="f" style="position:absolute;flip:y">
                  <v:stroke color="black" weight="6480" dashstyle="longdashdot" endarrow="open" endarrowwidth="medium" endarrowlength="medium" joinstyle="miter" endcap="flat"/>
                  <v:fill o:detectmouseclick="t" on="false"/>
                  <w10:wrap type="none"/>
                </v:line>
                <v:line id="shape_0" from="13229,170" to="13978,1603" stroked="t" o:allowincell="f" style="position:absolute">
                  <v:stroke color="black" weight="64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3984,1052" to="14703,1591" stroked="t" o:allowincell="f" style="position:absolute;flip:y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line>
                <v:line id="shape_0" from="13978,1600" to="14697,1779" stroked="t" o:allowincell="f" style="position:absolute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840;top:4320;width:4979;height:55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présentation et repér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s couples ou momen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i l’axe portant le couple e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perpendiculaire au plan de projection, choisir l’un des deux symboles ci-dessous en fonction du sens du mo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                                    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i l’axe portant le couple e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dans le plan de projection, choisir l’un des quatre symboles ci-dessous en fonction du sens du moment ( voir exemples Fig. 1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           C                      C        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oix parmi  les 4 solu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black" stroked="t" o:allowincell="f" style="position:absolute;left:10332;top:6468;width:899;height:89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3128;top:6480;width:899;height:899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black" stroked="t" o:allowincell="f" style="position:absolute;left:10188;top:9354;width:784;height:356;mso-wrap-style:none;v-text-anchor:middle" type="_x0000_t13"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black" stroked="t" o:allowincell="f" style="position:absolute;left:11718;top:8988;width:376;height:855;mso-wrap-style:none;v-text-anchor:middle" type="_x0000_t67"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black" stroked="t" o:allowincell="f" style="position:absolute;left:12942;top:9318;width:799;height:356;mso-wrap-style:none;v-text-anchor:middle" type="_x0000_t66"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black" stroked="t" o:allowincell="f" style="position:absolute;left:14250;top:8874;width:359;height:837;mso-wrap-style:none;v-text-anchor:middle" type="_x0000_t68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99;top:3959;width:899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bâ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7,2135" to="7785,3961" stroked="t" o:allowincell="f" style="position:absolute;flip:x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852,4351" to="7879,5337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5810,4140" to="6399,4563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10650,6803" to="10912,6807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13482,6810" to="13711,6811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10452,8837" to="10698,8837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11477,8820" to="11705,8821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13152,8772" to="13435,877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13938,8747" to="14205,8747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5408;top:7398;width:359;height:719;mso-wrap-style:none;v-text-anchor:middle" type="_x0000_t6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60;top:7380;width:899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b/>
                            <w:bCs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011,7448" to="6330,7454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88;top:1302;width:39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203,1424" to="6503,1424" stroked="t" o:allowincell="f" style="position:absolute;flip:y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40;top:1800;width:4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141,1890" to="5409,1890" stroked="t" o:allowincell="f" style="position:absolute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79;top:1256;width:40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488,1314" to="3738,1315" stroked="t" o:allowincell="f" style="position:absolute;flip:y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00;top:6119;width:799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nc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143,6440" to="6634,6655" stroked="t" o:allowincell="f" style="position:absolute;flip:y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640,6435" to="7097,64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19;top:6480;width:21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Piston du vérin 32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961,6079" to="9043,6793" stroked="t" o:allowincell="f" style="position:absolute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321,6790" to="9045,679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99;top:7920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outeill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915,8222" to="6559,8599" stroked="t" o:allowincell="f" style="position:absolute;flip:y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555,8215" to="7279,82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60;top:-18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7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402,112" to="6958,616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6051,109" to="6400,11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020;top:-18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8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503,122" to="8682,1329" stroked="t" o:allowincell="f" style="position:absolute;flip:xy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148,117" to="8502,11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967;top:413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7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980;top:-36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7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519;top:53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8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692,-55" to="3133,616" stroked="t" o:allowincell="f" style="position:absolute;flip:y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128,842" to="3627,1181" stroked="t" o:allowincell="f" style="position:absolute;flip:y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627,847" to="4025,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5,-59" to="3430,-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07;top:-183;width:39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520,-121" to="1758,-117" stroked="t" o:allowincell="f" style="position:absolute;flip:y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line>
                <v:line id="shape_0" from="-478,706" to="-81,1258" stroked="t" o:allowincell="f" style="position:absolute;flip:xy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-835,707" to="-476,7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6;top:2626;width:441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485,1621" to="1493,18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0,1700" to="1482,2935" stroked="t" o:allowincell="f" style="position:absolute;flip:x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82,2936" to="696,29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2,1695" to="260,169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11,1654" to="212,173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682;top:1800;width:42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-365,1695" to="215,2110" stroked="t" o:allowincell="f" style="position:absolute;flip:x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-549,2110" to="-370,21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0;top:5220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ston du vérin 32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21,4745" to="574,5557" stroked="t" o:allowincell="f" style="position:absolute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83,5538" to="2272,55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79;top:21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6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368,2462" to="4958,2879" stroked="t" o:allowincell="f" style="position:absolute;flip:xy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009,2457" to="4368,24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18,1666" to="8618,17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103;top:108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625,1378" to="9239,1713" stroked="t" o:allowincell="f" style="position:absolute;flip:y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245,1370" to="9441,13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999;top:36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8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481,664" to="10840,1122" stroked="t" o:allowincell="f" style="position:absolute;flip:xy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0149,662" to="10474,6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999;top:1977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7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486,1982" to="10881,2293" stroked="t" o:allowincell="f" style="position:absolute;flip:x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0121,2297" to="10480,22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159;top:-36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7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2047,-62" to="12289,396" stroked="t" o:allowincell="f" style="position:absolute;flip:y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2290,-61" to="12649,-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340;top:18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6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2817,481" to="12933,1053" stroked="t" o:allowincell="f" style="position:absolute;flip:xy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2458,482" to="12817,4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420;top:0;width:427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3522,77" to="13783,80" stroked="t" o:allowincell="f" style="position:absolute;flip:y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35;top:610;width:420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4408,710" to="14760,714" stroked="t" o:allowincell="f" style="position:absolute;flip:y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63;top:1822;width:402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4510,1907" to="14869,1907" stroked="t" o:allowincell="f" style="position:absolute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279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7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849,3563" to="9403,3946" stroked="t" o:allowincell="f" style="position:absolute;flip:y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410,3557" to="9769,3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116;top:10218;width:143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R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170</wp:posOffset>
                </wp:positionH>
                <wp:positionV relativeFrom="paragraph">
                  <wp:posOffset>4286250</wp:posOffset>
                </wp:positionV>
                <wp:extent cx="3810" cy="1329690"/>
                <wp:effectExtent l="57150" t="0" r="5397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32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337.5pt" to="47.35pt,442.15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9600</wp:posOffset>
                </wp:positionH>
                <wp:positionV relativeFrom="paragraph">
                  <wp:posOffset>4686300</wp:posOffset>
                </wp:positionV>
                <wp:extent cx="1322070" cy="922020"/>
                <wp:effectExtent l="3175" t="0" r="63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1920" cy="92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369pt" to="152.05pt,441.5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500</wp:posOffset>
                </wp:positionH>
                <wp:positionV relativeFrom="paragraph">
                  <wp:posOffset>4979670</wp:posOffset>
                </wp:positionV>
                <wp:extent cx="773430" cy="533400"/>
                <wp:effectExtent l="5080" t="5080" r="127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533520"/>
                        </a:xfrm>
                        <a:custGeom>
                          <a:avLst/>
                          <a:gdLst>
                            <a:gd name="textAreaLeft" fmla="*/ 58680 w 438480"/>
                            <a:gd name="textAreaRight" fmla="*/ 379800 w 438480"/>
                            <a:gd name="textAreaTop" fmla="*/ 49680 h 302400"/>
                            <a:gd name="textAreaBottom" fmla="*/ 222480 h 30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110" stAng="-5400000" swAng="-5400000"/>
                              <a:lnTo>
                                <a:pt x="0" y="12330"/>
                              </a:lnTo>
                              <a:arcTo wR="21600" hR="7110" stAng="10800000" swAng="-2577256"/>
                              <a:lnTo>
                                <a:pt x="14400" y="21193"/>
                              </a:lnTo>
                              <a:lnTo>
                                <a:pt x="21600" y="16830"/>
                              </a:lnTo>
                              <a:lnTo>
                                <a:pt x="14400" y="11653"/>
                              </a:lnTo>
                              <a:lnTo>
                                <a:pt x="14400" y="13813"/>
                              </a:lnTo>
                              <a:arcTo wR="21600" hR="7110" stAng="8222744" swAng="2133171"/>
                              <a:lnTo>
                                <a:pt x="1508" y="9720"/>
                              </a:lnTo>
                              <a:arcTo wR="21600" hR="7110" stAng="-10355915" swAng="495591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110" stAng="-5400000" swAng="-5400000"/>
                              <a:lnTo>
                                <a:pt x="0" y="7110"/>
                              </a:lnTo>
                              <a:arcTo wR="21600" hR="7110" stAng="10800000" swAng="-444085"/>
                              <a:lnTo>
                                <a:pt x="1508" y="9720"/>
                              </a:lnTo>
                              <a:arcTo wR="21600" hR="7110" stAng="-10355915" swAng="495591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pt;margin-top:392.1pt;width:60.85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170</wp:posOffset>
                </wp:positionH>
                <wp:positionV relativeFrom="paragraph">
                  <wp:posOffset>4427220</wp:posOffset>
                </wp:positionV>
                <wp:extent cx="0" cy="811530"/>
                <wp:effectExtent l="133350" t="0" r="133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348.6pt" to="47.1pt,412.45pt" stroked="t" o:allowincell="f" style="position:absolute;flip:y">
                <v:stroke color="black" weight="889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7240</wp:posOffset>
                </wp:positionH>
                <wp:positionV relativeFrom="paragraph">
                  <wp:posOffset>5680710</wp:posOffset>
                </wp:positionV>
                <wp:extent cx="781050" cy="255270"/>
                <wp:effectExtent l="635" t="44450" r="13970" b="425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81200" cy="2552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47.3pt" to="122.65pt,467.35pt" stroked="t" o:allowincell="f" style="position:absolute;flip:xy">
                <v:stroke color="black" weight="889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5574030</wp:posOffset>
                </wp:positionV>
                <wp:extent cx="400050" cy="701040"/>
                <wp:effectExtent l="5080" t="5715" r="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960" cy="700920"/>
                        </a:xfrm>
                        <a:custGeom>
                          <a:avLst/>
                          <a:gdLst>
                            <a:gd name="textAreaLeft" fmla="*/ 39600 w 226800"/>
                            <a:gd name="textAreaRight" fmla="*/ 164520 w 226800"/>
                            <a:gd name="textAreaTop" fmla="*/ 53280 h 397440"/>
                            <a:gd name="textAreaBottom" fmla="*/ 344160 h 397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438.9pt;width:31.45pt;height:55.1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46860</wp:posOffset>
                </wp:positionH>
                <wp:positionV relativeFrom="paragraph">
                  <wp:posOffset>5928360</wp:posOffset>
                </wp:positionV>
                <wp:extent cx="645795" cy="213360"/>
                <wp:effectExtent l="1905" t="5080" r="635" b="222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466.8pt" to="172.6pt,483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4780</wp:posOffset>
                </wp:positionH>
                <wp:positionV relativeFrom="paragraph">
                  <wp:posOffset>4861560</wp:posOffset>
                </wp:positionV>
                <wp:extent cx="453390" cy="41910"/>
                <wp:effectExtent l="635" t="38735" r="387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324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382.8pt" to="47.05pt,386.0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6710</wp:posOffset>
                </wp:positionH>
                <wp:positionV relativeFrom="paragraph">
                  <wp:posOffset>5356860</wp:posOffset>
                </wp:positionV>
                <wp:extent cx="102870" cy="293370"/>
                <wp:effectExtent l="5080" t="38100" r="3810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96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421.8pt" to="35.35pt,444.8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17470</wp:posOffset>
                </wp:positionH>
                <wp:positionV relativeFrom="paragraph">
                  <wp:posOffset>3589020</wp:posOffset>
                </wp:positionV>
                <wp:extent cx="0" cy="3036570"/>
                <wp:effectExtent l="5080" t="63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282.6pt" to="206.1pt,52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1720</wp:posOffset>
                </wp:positionH>
                <wp:positionV relativeFrom="paragraph">
                  <wp:posOffset>3589020</wp:posOffset>
                </wp:positionV>
                <wp:extent cx="2895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82.6pt" to="206.35pt,28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74420</wp:posOffset>
                </wp:positionH>
                <wp:positionV relativeFrom="paragraph">
                  <wp:posOffset>5288280</wp:posOffset>
                </wp:positionV>
                <wp:extent cx="525780" cy="502920"/>
                <wp:effectExtent l="38100" t="3810" r="381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96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416.4pt" to="125.95pt,455.95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18360</wp:posOffset>
                </wp:positionH>
                <wp:positionV relativeFrom="paragraph">
                  <wp:posOffset>5284470</wp:posOffset>
                </wp:positionV>
                <wp:extent cx="163830" cy="0"/>
                <wp:effectExtent l="0" t="44450" r="0" b="444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416.1pt" to="179.65pt,416.1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20</wp:posOffset>
                </wp:positionH>
                <wp:positionV relativeFrom="paragraph">
                  <wp:posOffset>4728210</wp:posOffset>
                </wp:positionV>
                <wp:extent cx="163830" cy="0"/>
                <wp:effectExtent l="0" t="44450" r="0" b="444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372.3pt" to="13.45pt,372.3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8170</wp:posOffset>
                </wp:positionH>
                <wp:positionV relativeFrom="paragraph">
                  <wp:posOffset>5612130</wp:posOffset>
                </wp:positionV>
                <wp:extent cx="205740" cy="76200"/>
                <wp:effectExtent l="1905" t="5080" r="190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441.9pt" to="63.25pt,44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9120</wp:posOffset>
                </wp:positionH>
                <wp:positionV relativeFrom="paragraph">
                  <wp:posOffset>4491990</wp:posOffset>
                </wp:positionV>
                <wp:extent cx="1139190" cy="50673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Représenta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e 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pt;height:39.9pt;mso-wrap-distance-left:9.05pt;mso-wrap-distance-right:9.05pt;mso-wrap-distance-top:0pt;mso-wrap-distance-bottom:0pt;margin-top:353.7pt;mso-position-vertical-relative:text;margin-left:-4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Représenta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de 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3430</wp:posOffset>
                </wp:positionH>
                <wp:positionV relativeFrom="paragraph">
                  <wp:posOffset>4255770</wp:posOffset>
                </wp:positionV>
                <wp:extent cx="304800" cy="3810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cteur" w:hAnsi="Vecteur" w:cs="Vecteur"/>
                              </w:rPr>
                            </w:pPr>
                            <w:r>
                              <w:rPr>
                                <w:rFonts w:cs="Vecteur" w:ascii="Vecteur" w:hAnsi="Vecteur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0pt;mso-wrap-distance-left:9.05pt;mso-wrap-distance-right:9.05pt;mso-wrap-distance-top:0pt;mso-wrap-distance-bottom:0pt;margin-top:335.1pt;mso-position-vertical-relative:text;margin-left:6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cteur" w:hAnsi="Vecteur" w:cs="Vecteur"/>
                        </w:rPr>
                      </w:pPr>
                      <w:r>
                        <w:rPr>
                          <w:rFonts w:cs="Vecteur" w:ascii="Vecteur" w:hAnsi="Vecteur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1680</wp:posOffset>
                </wp:positionH>
                <wp:positionV relativeFrom="paragraph">
                  <wp:posOffset>4472940</wp:posOffset>
                </wp:positionV>
                <wp:extent cx="259080" cy="31623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316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cteur" w:hAnsi="Vecteur" w:cs="Vecteur"/>
                              </w:rPr>
                            </w:pPr>
                            <w:r>
                              <w:rPr>
                                <w:rFonts w:cs="Vecteur" w:ascii="Vecteur" w:hAnsi="Vecteur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24.9pt;mso-wrap-distance-left:9.05pt;mso-wrap-distance-right:9.05pt;mso-wrap-distance-top:0pt;mso-wrap-distance-bottom:0pt;margin-top:352.2pt;mso-position-vertical-relative:text;margin-left:15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cteur" w:hAnsi="Vecteur" w:cs="Vecteur"/>
                        </w:rPr>
                      </w:pPr>
                      <w:r>
                        <w:rPr>
                          <w:rFonts w:cs="Vecteur" w:ascii="Vecteur" w:hAnsi="Vecteur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5990</wp:posOffset>
                </wp:positionH>
                <wp:positionV relativeFrom="paragraph">
                  <wp:posOffset>5855970</wp:posOffset>
                </wp:positionV>
                <wp:extent cx="304800" cy="27051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cteur" w:hAnsi="Vecteur" w:cs="Vecteur"/>
                              </w:rPr>
                            </w:pPr>
                            <w:r>
                              <w:rPr>
                                <w:rFonts w:cs="Vecteur" w:ascii="Vecteur" w:hAnsi="Vecteur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3pt;mso-wrap-distance-left:9.05pt;mso-wrap-distance-right:9.05pt;mso-wrap-distance-top:0pt;mso-wrap-distance-bottom:0pt;margin-top:461.1pt;mso-position-vertical-relative:text;margin-left:17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cteur" w:hAnsi="Vecteur" w:cs="Vecteur"/>
                        </w:rPr>
                      </w:pPr>
                      <w:r>
                        <w:rPr>
                          <w:rFonts w:cs="Vecteur" w:ascii="Vecteur" w:hAnsi="Vecteur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02920</wp:posOffset>
                </wp:positionH>
                <wp:positionV relativeFrom="paragraph">
                  <wp:posOffset>5520690</wp:posOffset>
                </wp:positionV>
                <wp:extent cx="1017270" cy="78867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788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Couple ou moment d’axe  O</w:t>
                            </w:r>
                            <w:r>
                              <w:rPr>
                                <w:rFonts w:cs="Vecteur" w:ascii="Vecteur" w:hAnsi="Vecteur"/>
                                <w:i/>
                                <w:iCs/>
                              </w:rPr>
                              <w:t>z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 ici positif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pt;height:62.1pt;mso-wrap-distance-left:9.05pt;mso-wrap-distance-right:9.05pt;mso-wrap-distance-top:0pt;mso-wrap-distance-bottom:0pt;margin-top:434.7pt;mso-position-vertical-relative:text;margin-left:-3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</w:rPr>
                        <w:t>Couple ou moment d’axe  O</w:t>
                      </w:r>
                      <w:r>
                        <w:rPr>
                          <w:rFonts w:cs="Vecteur" w:ascii="Vecteur" w:hAnsi="Vecteur"/>
                          <w:i/>
                          <w:iCs/>
                        </w:rPr>
                        <w:t>z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( ici positif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6290310</wp:posOffset>
                </wp:positionV>
                <wp:extent cx="1638300" cy="44577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445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Couple ou moment d’axe O</w:t>
                            </w:r>
                            <w:r>
                              <w:rPr>
                                <w:rFonts w:cs="Vecteur" w:ascii="Vecteur" w:hAnsi="Vecteur"/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( ici négatif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35.1pt;mso-wrap-distance-left:9.05pt;mso-wrap-distance-right:9.05pt;mso-wrap-distance-top:0pt;mso-wrap-distance-bottom:0pt;margin-top:495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</w:rPr>
                        <w:t>Couple ou moment d’axe O</w:t>
                      </w:r>
                      <w:r>
                        <w:rPr>
                          <w:rFonts w:cs="Vecteur" w:ascii="Vecteur" w:hAnsi="Vecteur"/>
                          <w:i/>
                          <w:iCs/>
                        </w:rPr>
                        <w:t>x</w:t>
                      </w:r>
                      <w:r>
                        <w:rPr>
                          <w:i/>
                          <w:iCs/>
                        </w:rPr>
                        <w:t xml:space="preserve"> ( ici négatif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91185</wp:posOffset>
                </wp:positionH>
                <wp:positionV relativeFrom="paragraph">
                  <wp:posOffset>3752215</wp:posOffset>
                </wp:positionV>
                <wp:extent cx="542290" cy="30226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g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23.8pt;mso-wrap-distance-left:9.05pt;mso-wrap-distance-right:9.05pt;mso-wrap-distance-top:0pt;mso-wrap-distance-bottom:0pt;margin-top:295.45pt;mso-position-vertical-relative:text;margin-left:-4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g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08760</wp:posOffset>
                </wp:positionH>
                <wp:positionV relativeFrom="paragraph">
                  <wp:posOffset>5055870</wp:posOffset>
                </wp:positionV>
                <wp:extent cx="1127760" cy="48006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480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présentation de C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37.8pt;mso-wrap-distance-left:9.05pt;mso-wrap-distance-right:9.05pt;mso-wrap-distance-top:0pt;mso-wrap-distance-bottom:0pt;margin-top:398.1pt;mso-position-vertical-relative:text;margin-left:11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Représentation de C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</wp:posOffset>
                </wp:positionH>
                <wp:positionV relativeFrom="paragraph">
                  <wp:posOffset>3680460</wp:posOffset>
                </wp:positionV>
                <wp:extent cx="2548890" cy="44958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Conventions pour la représentation et le signe ou sens des mo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7pt;height:35.4pt;mso-wrap-distance-left:9.05pt;mso-wrap-distance-right:9.05pt;mso-wrap-distance-top:0pt;mso-wrap-distance-bottom:0pt;margin-top:289.8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Conventions pour la représentation et le signe ou sens des mo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624" w:gutter="0" w:header="0" w:top="62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cteu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b/>
      <w:bCs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3:07:00Z</dcterms:created>
  <dc:creator>morel</dc:creator>
  <dc:description/>
  <dc:language>en-US</dc:language>
  <cp:lastModifiedBy>admin1</cp:lastModifiedBy>
  <cp:lastPrinted>2007-09-26T11:03:00Z</cp:lastPrinted>
  <dcterms:modified xsi:type="dcterms:W3CDTF">2007-09-26T09:03:00Z</dcterms:modified>
  <cp:revision>6</cp:revision>
  <dc:subject/>
  <dc:title>                                               </dc:title>
</cp:coreProperties>
</file>